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z w:val="24"/>
          <w:szCs w:val="24"/>
        </w:rPr>
        <w:t>A Brief Guide for Writing Homework/Quiz Assignments and Exams</w:t>
      </w:r>
    </w:p>
    <w:p>
      <w:pPr>
        <w:pStyle w:val="Normal"/>
        <w:autoSpaceDE w:val="false"/>
        <w:spacing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z w:val="20"/>
          <w:szCs w:val="20"/>
        </w:rPr>
        <w:t>Prepared by: Dr. Karl Glasner, Adapted by: Petr Hotmar</w:t>
      </w:r>
    </w:p>
    <w:p>
      <w:pPr>
        <w:pStyle w:val="Normal"/>
        <w:autoSpaceDE w:val="false"/>
        <w:spacing w:before="0" w:after="0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TO BE ENFORCED IN COURSE ECH3301</w:t>
      </w:r>
    </w:p>
    <w:p>
      <w:pPr>
        <w:pStyle w:val="Normal"/>
        <w:autoSpaceDE w:val="false"/>
        <w:spacing w:before="0" w:after="0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z w:val="20"/>
          <w:szCs w:val="20"/>
        </w:rPr>
        <w:t>NOTE: It will be a general policy that work which does not follow these guidelines will be returned without a grade.</w:t>
      </w:r>
    </w:p>
    <w:p>
      <w:pPr>
        <w:pStyle w:val="Normal"/>
        <w:autoSpaceDE w:val="false"/>
        <w:spacing w:before="0" w:after="0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  <w:t>Presenting mathematical ideas should be no different than any other subject. This may come as a surprise, because most calculation-oriented lower-level classes (algebra and calculus) rarely expect good presentation. This unfortunately reinforces bad habits that transfer to higher-level courses that require written explanations in addition to calculations.</w:t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  <w:t xml:space="preserve">The usual rules of good writing should apply, especially </w:t>
      </w:r>
      <w:r>
        <w:rPr>
          <w:rFonts w:cs="Verdana" w:ascii="Verdana" w:hAnsi="Verdana"/>
          <w:b/>
          <w:bCs/>
          <w:i w:val="false"/>
          <w:iCs w:val="false"/>
          <w:color w:val="000000"/>
          <w:sz w:val="20"/>
          <w:szCs w:val="20"/>
        </w:rPr>
        <w:t>neatness, clarity and organization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  <w:t>. A good example of mathematical writing can be found in many (but by no means all) textbooks. This is the style you should emulate for written assignments in this course.</w:t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  <w:t>Some specific considerations, in rough order of importance are:</w:t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  <w:t xml:space="preserve">(1) The most important rule: </w:t>
      </w:r>
      <w:r>
        <w:rPr>
          <w:rFonts w:cs="Verdana" w:ascii="Verdana" w:hAnsi="Verdana"/>
          <w:b/>
          <w:bCs/>
          <w:i w:val="false"/>
          <w:iCs w:val="false"/>
          <w:color w:val="000000"/>
          <w:sz w:val="20"/>
          <w:szCs w:val="20"/>
        </w:rPr>
        <w:t>brevity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  <w:t>. Answers should be as long as necessary to convey all significant details, and NO LONGER!</w:t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  <w:t>(2) Complete, grammatically correct sentences (yes, just like in other classes) are essential. Note that equations are parts of sentences and should be accompanied by text and proper punctuation.</w:t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  <w:t xml:space="preserve">(3) The writing should be large enough to be </w:t>
      </w:r>
      <w:r>
        <w:rPr>
          <w:rFonts w:cs="Verdana" w:ascii="Verdana" w:hAnsi="Verdana"/>
          <w:b/>
          <w:bCs/>
          <w:i w:val="false"/>
          <w:iCs w:val="false"/>
          <w:color w:val="000000"/>
          <w:sz w:val="20"/>
          <w:szCs w:val="20"/>
        </w:rPr>
        <w:t>legible – this means readable by the TA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  <w:t xml:space="preserve">, not by the writer. Problem numbers should be clear and numerical order should be preserved. </w:t>
      </w:r>
      <w:r>
        <w:rPr>
          <w:rFonts w:cs="Verdana" w:ascii="Verdana" w:hAnsi="Verdana"/>
          <w:b/>
          <w:bCs/>
          <w:i w:val="false"/>
          <w:iCs w:val="false"/>
          <w:color w:val="000000"/>
          <w:sz w:val="20"/>
          <w:szCs w:val="20"/>
        </w:rPr>
        <w:t>In cases where handwriting is too poor to be readable, assignments will have to be typeset by computer.</w:t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  <w:t>(4) Organizing ideas is the most important part of writing. Large problems may require organization into paragraphs and even entire labeled sections.</w:t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  <w:t>(5) Graphs and drawings should be annotated (by hand if necessary), and a textual explanation should accompany. In the case where computer code is used, a copy of the code and graphical/numerical results should be included at the end. If many variations of the same code are used, only a basic template in necessary.</w:t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Verdana" w:hAnsi="Verdana" w:eastAsia="Calibri" w:cs="CMR10;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5:14:00Z</dcterms:created>
  <dc:creator>RC</dc:creator>
  <dc:description/>
  <dc:language>en-US</dc:language>
  <cp:lastModifiedBy>mkkostov</cp:lastModifiedBy>
  <dcterms:modified xsi:type="dcterms:W3CDTF">2010-05-10T20:35:00Z</dcterms:modified>
  <cp:revision>5</cp:revision>
  <dc:subject/>
  <dc:title/>
</cp:coreProperties>
</file>